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08 декабря 2014 года № 215  «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  на 2015-2017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08 декабря 2014 года № 215 «Об утверждении муниципальной программы Роговского сельского поселения Тимашевского района  «Безопасность жизнедеятельности населения и территории поселения»  на 2015-2017 годы, изложив приложение в новой редакции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администрации Роговского сельского поселения Тимашевского района от 20 декабря 2016 года № 292 «О внесении изменений в постановление  администрации Роговского сельского поселения Тимашевского района от 08 декабря 2014 года № 215 «Об утверждении муниципальной программы Роговского сельского поселения Тимашевского района «Безопасность жизнедеятельности населения и территории поселения» на 2015-2017 годы».         </w:t>
      </w:r>
    </w:p>
    <w:p>
      <w:pPr>
        <w:pStyle w:val="ConsPlusNonformat"/>
        <w:widowControl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пециалисту 2-ой категории МКУ «ФРУ» Роговского сельского поселения Тимашевского района Е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3-10-17T14:11:00Z</cp:lastPrinted>
  <dcterms:modified xsi:type="dcterms:W3CDTF">2018-02-08T07:17:00Z</dcterms:modified>
  <cp:revision>115</cp:revision>
  <dc:subject/>
  <dc:title/>
</cp:coreProperties>
</file>